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8. februára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 dotáciách poskytnutých predsedom BSK v zmysle VZN č. 8/2005 o poskytovaní dotácií k 31. decembru 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 xml:space="preserve">2. Dôvodová správa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 xml:space="preserve">               Informá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ka kancelárie predsed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l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Kristína Knoš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odd. komunikácie s médiami a verejnosť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....... / 2010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 18. februára  20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 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áciu o dotáciách poskytnutých predsedom v zmysle Všeobecne záväzného nariadenia Bratislavského samosprávneho kraja č. 8/2005 o poskytovaní dotácií </w:t>
        <w:br/>
        <w:t>k 31. decembru  2010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 á   s p r á v 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ím majetkom a s vlastnými príjmami, zabezpečuje a chráni záujmy a práva svojich obyvateľov. Pri výkone samosprávy sa stará o všestranný rozvoj svojho územia a o potreby svojich obyvateľov. Základným nástrojom finančného hospodárenia, ktorým sa riadi financovanie úloh a funkcií vyššieho územného celku v príslušnom rozpočtovom roku je rozpočet vyššieho územného celku. Rozpočet je vyjadrením samostatného hospodárenia VÚC. Výdavky rozpočtu vyššieho územného celku a ich použitie upravuje v § 8 ods. 1 zákon č. 583/2004 o rozpočtových pravidlách územnej samosprávy a o zmene a doplnení niektorých zákonov. 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Samosprávny kraj pri výkone svojej pôsobnosti spolupracuje so štátnymi orgánmi, inými samosprávnymi krajmi, obcami a právnickými osobami.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Z tohto dôvodu  môže vyšší územný celok poskytovať dotácie i obciam na svojom území ako účasť na financovaní spoločných úloh v záujme rozvoja vyššieho územného celku.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Podmienky poskytovania dotácií z rozpočtových prostriedkov Bratislavského samosprávneho kraja (ďalej len BSK) upravuje Všeobecne záväzné nariadenie (ďalej len VZN) č. 8/2005 o poskytovaní dotácií v znení VZN č. 25/200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vinnosť predložiť Zastupiteľstvu BSK informáciu o schválených finančných príspevkoch vyplýva z  § 5 ods. 5 VZN č. 8/2005 o poskytovaní dotáci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ánovaný rozpočet na účely poskytovania dotácií podľa VZN č. 8/2005 predstavoval na rok 2010 sumu </w:t>
      </w:r>
      <w:r>
        <w:rPr>
          <w:rFonts w:cs="Arial" w:ascii="Arial" w:hAnsi="Arial"/>
          <w:b/>
          <w:sz w:val="20"/>
          <w:szCs w:val="20"/>
        </w:rPr>
        <w:t>133.000 € pre oba typy dotácií.</w:t>
      </w:r>
      <w:r>
        <w:rPr>
          <w:rFonts w:cs="Arial" w:ascii="Arial" w:hAnsi="Arial"/>
          <w:sz w:val="20"/>
          <w:szCs w:val="20"/>
        </w:rPr>
        <w:t xml:space="preserve"> Od 1. 1. 2010 ( a teda aj od 30. 6.) do 31.12. 2010 sme zaregistrovali </w:t>
      </w:r>
      <w:r>
        <w:rPr>
          <w:rFonts w:cs="Arial" w:ascii="Arial" w:hAnsi="Arial"/>
          <w:b/>
          <w:sz w:val="20"/>
          <w:szCs w:val="20"/>
        </w:rPr>
        <w:t>105 žiadostí</w:t>
      </w:r>
      <w:r>
        <w:rPr>
          <w:rFonts w:cs="Arial" w:ascii="Arial" w:hAnsi="Arial"/>
          <w:sz w:val="20"/>
          <w:szCs w:val="20"/>
        </w:rPr>
        <w:t xml:space="preserve"> o finančnú dotáciu vo výške do </w:t>
      </w:r>
      <w:r>
        <w:rPr>
          <w:rFonts w:cs="Arial" w:ascii="Arial" w:hAnsi="Arial"/>
          <w:b/>
          <w:sz w:val="20"/>
          <w:szCs w:val="20"/>
        </w:rPr>
        <w:t xml:space="preserve">1.659,70 € </w:t>
      </w:r>
      <w:r>
        <w:rPr>
          <w:rFonts w:cs="Arial" w:ascii="Arial" w:hAnsi="Arial"/>
          <w:sz w:val="20"/>
          <w:szCs w:val="20"/>
        </w:rPr>
        <w:t xml:space="preserve">(ktorých schvaľovanie je v kompetencii predsedu BSK) v </w:t>
      </w:r>
      <w:r>
        <w:rPr>
          <w:rFonts w:cs="Arial" w:ascii="Arial" w:hAnsi="Arial"/>
          <w:b/>
          <w:sz w:val="20"/>
          <w:szCs w:val="20"/>
        </w:rPr>
        <w:t xml:space="preserve">celkovej sume 130.402,00 €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vedené žiadosti boli vybavené nasledovne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1 žiadostí bolo schválených a vyplatených žiadateľom v celkovej sume 49 560,- €. Z uvedených  61  poskytnutých dotácií bolo ku dňu 11. 1. 2011 riadne vyúčtovaných 57 dotácií. </w:t>
      </w:r>
      <w:r>
        <w:rPr>
          <w:rFonts w:cs="Arial" w:ascii="Arial" w:hAnsi="Arial"/>
          <w:sz w:val="20"/>
          <w:szCs w:val="20"/>
        </w:rPr>
        <w:t>(Prehľad poskytnutých dotácií tvorí prílohu k tomuto materiálu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1 žiadostí bolo v zmysle §5 ods. 4 VZN BSK č. 8/2005 vrátených žiadateľom bez posudzovania pre nesplnenie formálnych podmienok, resp. nepredloženie potrebných dokladov v zmysle §5 ods. 1 VZN č. 8/2005. Išlo prevažne len o listy- žiadosti  o finančnú podporu bez akýchkoľvek ďalších náležitostí, ktoré títo žiadatelia napriek písomnej výzve nedoplnil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 žiadostí bolo vzatých späť žiadateľm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5 žiadostí bolo zamietnutých. Dôvodom zamietnutia bola v prevažnej miere existencia dostatočnej podpory určitému typu projektu alebo oblasti formou dotácie z BSK, prípadne dvojkoľajnosť finančnej podpory BSK zo strany dotácií Kancelárie predsedu s dotáciou od iného odboru úradu BSK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 žiadosti boli odstúpené na iný organizačný útvar Úradu BSK a týmto útvarom vybavené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uvedeného ako aj z priloženého tabuľkového prehľadu vyplýva, že snahou pri poskytovaní dotácií predsedom BSK bolo podporiť čo najväčší počet projektov, ale zároveň reprezentujúcich čo najširšie spektrum pokiaľ ide o záujmové oblasti, za predpokladu striktného dodržania všetkých formálnych podmienok v zmysle citovaného VZN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áver:</w:t>
      </w:r>
      <w:r>
        <w:rPr>
          <w:rFonts w:cs="Arial" w:ascii="Arial" w:hAnsi="Arial"/>
          <w:sz w:val="20"/>
          <w:szCs w:val="20"/>
        </w:rPr>
        <w:t xml:space="preserve">  V zmysle návrhu uznesenia, odporúčame poslancom Informáciu o schválených finančných prostriedkoch BSK v zmysle VZN č. 8/2005 o poskytovaní dotácií a VZN č. 25/2008 zobrať na vedo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306"/>
        <w:gridCol w:w="3165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217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21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2:00Z</dcterms:created>
  <dc:creator>PC</dc:creator>
  <dc:description/>
  <cp:keywords/>
  <dc:language>en-US</dc:language>
  <cp:lastModifiedBy>kpaxnerova</cp:lastModifiedBy>
  <cp:lastPrinted>2010-09-06T12:52:00Z</cp:lastPrinted>
  <dcterms:modified xsi:type="dcterms:W3CDTF">2011-02-09T08:12:00Z</dcterms:modified>
  <cp:revision>2</cp:revision>
  <dc:subject/>
  <dc:title>Bod</dc:title>
</cp:coreProperties>
</file>